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2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warancja </w:t>
        <w:br/>
        <w:t>należytego wykonania umowy i usunięcia wad lub usterek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………….. z dnia ………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:   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QUANET S.A., 61-492 Poznań, ul. Dolna Wilda 126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ana dalej „Zamawiającym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umowy:</w:t>
      </w:r>
    </w:p>
    <w:p>
      <w:pPr>
        <w:pStyle w:val="Normal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LOŚ - zasuwa na rurociągu ścieków do zbiornika retencyjnego”, </w:t>
      </w:r>
    </w:p>
    <w:p>
      <w:pPr>
        <w:pStyle w:val="Normal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ej dalej „Umową”.</w:t>
      </w:r>
    </w:p>
    <w:p>
      <w:pPr>
        <w:pStyle w:val="Normal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>My, niżej podpisani …………………………………… z siedzibą w …………., przy ……………………………., wpisana do rejestru przedsiębiorców Krajowego Rejestru Sądowego, prowadzonego przez Sąd Rejonowy …………………………., ……….. Wydział Gospodarczy Krajowego Rejestru Sądowego, pod numerem KRS: …………………; NIP: ………………., o kapitale zakładowym ………………….,- zł, który został opłacony w całości, reprezentowany przez: …………………………………….., zwaną dalej „Gwarantem” niniejszym oświadczamy, iż na zlecenie ……………………… z siedzibą: ………………, ul. …………………., zwanym dalej „Wykonawcą” jako główny dłużnik, udzielamy Zamawiającemu gwarancji zapłaty do łącznej sumy gwarancyjnej w wysokości</w:t>
      </w:r>
      <w:r>
        <w:rPr>
          <w:rFonts w:cs="Arial" w:ascii="Arial" w:hAnsi="Arial"/>
          <w:bCs/>
          <w:sz w:val="24"/>
          <w:szCs w:val="24"/>
        </w:rPr>
        <w:t>: ………….....</w:t>
      </w:r>
      <w:r>
        <w:rPr>
          <w:rFonts w:cs="Arial" w:ascii="Arial" w:hAnsi="Arial"/>
          <w:sz w:val="24"/>
          <w:szCs w:val="24"/>
        </w:rPr>
        <w:t xml:space="preserve"> zł (słownie: …………………….. złotych …/100), sta</w:t>
      </w:r>
      <w:r>
        <w:rPr>
          <w:rFonts w:cs="Arial" w:ascii="Arial" w:hAnsi="Arial"/>
          <w:bCs/>
          <w:sz w:val="24"/>
          <w:szCs w:val="24"/>
        </w:rPr>
        <w:t xml:space="preserve">nowiącej Zabezpieczenie należytego wykonania Umowy, nieodwołalnie, w ciągu 14 (słownie: czternastu) dni po otrzymaniu pierwszego wezwania na piśmie od Zamawiającego stwierdzającego, że Wykonawca nie wywiązał lub nienależycie wywiązał się ze swoich zobowiązań wynikających z Umowy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gadzamy się również, że żadna zmiana ani uzupełnienie lub jakakolwiek modyfikacja postanowień Umowy lub robót, które mają zostać wykonane zgodnie z wymienioną powyżej Umową, lub w jakichkolwiek dokumentach stanowiących Umowę, jakie mogą zostać sporządzone między Zamawiającym a Wykonawcą, nie zwalnia nas w żaden sposób z odpowiedzialności wynikającej z niniejszej gwarancji. Niniejszym rezygnujemy z konieczności zawiadamiania nas o takiej zmianie, uzupełnień lub modyfika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Gwarancja należytego wykonania Umowy wchodzi w życie i uzyskuje moc obowiązującą od dnia podpisania Umowy przez obie Strony, tj. przez Wykonawcę i Zamawiającego i będzie ważna w wysokości 100%, tj. w kwocie ……………….</w:t>
      </w:r>
      <w:r>
        <w:rPr>
          <w:rFonts w:cs="Arial" w:ascii="Arial" w:hAnsi="Arial"/>
          <w:sz w:val="24"/>
          <w:szCs w:val="24"/>
        </w:rPr>
        <w:t xml:space="preserve"> zł (słownie: ………………………………….. złotych …/100), która jest sumą gwarancyjną należną Zamawiającemu po spełnieniu warunków niniejszej gwarancji z tytułu niewykonania lub nienależytego wykonania Umowy, </w:t>
      </w:r>
      <w:r>
        <w:rPr>
          <w:rFonts w:cs="Arial" w:ascii="Arial" w:hAnsi="Arial"/>
          <w:bCs/>
          <w:sz w:val="24"/>
          <w:szCs w:val="24"/>
        </w:rPr>
        <w:t xml:space="preserve">do dnia dokonania bezusterkowego odbioru przedmiotu umowy, potwierdzonego bezusterkowym protokołem odbioru stwierdzającym należyte wykonanie przedmiotu umowy, nie dłużej jednak niż do dnia …………… r., a następnie suma gwarancyjna zostaje zredukowana do kwoty równej …%, tj. do kwoty ……………………. </w:t>
      </w:r>
      <w:r>
        <w:rPr>
          <w:rFonts w:cs="Arial" w:ascii="Arial" w:hAnsi="Arial"/>
          <w:sz w:val="24"/>
          <w:szCs w:val="24"/>
        </w:rPr>
        <w:t xml:space="preserve">zł (słownie:……………………………… złotych …/100), </w:t>
      </w:r>
      <w:r>
        <w:rPr>
          <w:rFonts w:cs="Arial" w:ascii="Arial" w:hAnsi="Arial"/>
          <w:bCs/>
          <w:sz w:val="24"/>
          <w:szCs w:val="24"/>
        </w:rPr>
        <w:t>która jest sumą gwarancyjną należną Zamawiającemu po spełnieniu warunków niniejszej gwarancji z tytułu niewykonania lub nienależytego wykonania Umowy w okresie obowiązywania gwarancji jakości lub rękojmi za wady, lecz nie dłużej niż do dnia ……………. r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 tym terminie gwarancja wygasa w całości i automatycznie, bez względu na to, czy jej oryginał zostanie nam zwrócony. Niniejsza gwarancja wygasa także co do kwoty ……………………… zł (słownie: ……………………………… złotych …/100) </w:t>
      </w:r>
      <w:r>
        <w:rPr>
          <w:rFonts w:cs="Arial" w:ascii="Arial" w:hAnsi="Arial"/>
          <w:bCs/>
          <w:sz w:val="24"/>
          <w:szCs w:val="24"/>
        </w:rPr>
        <w:t xml:space="preserve">z upływem dnia dokonania bezusterkowego odbioru przedmiotu umowy, potwierdzonego bezusterkowym protokołem odbioru stwierdzającym należyte wykonanie przedmiotu umowy, nie później jednak niż z upływem dnia ……….. r. 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gwarancja wygasa także w całości i automatycznie w dniu dokonania przez nas wypłaty łącznej sumy gwarancyjnej lub w przypadku, pisemnego zwolnienia Gwaranta przez Zamawiającego ze wszystkich zobowiązań przewidzianych w gwarancji, przed upływem terminu ważności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Każda wypłata z niniejszej gwarancji obniża odpowiedzialność Gwaranta z niniejszej gwarancji o wypłaconą kwotę łącznie: w zakresie łącznej sumy gwarancyjnej i sumy gwarancyjnej należnej z tytułu nie wywiązania się przez Wykonawcę z danego rodzaju zobowiązań w zakresie sum gwarancyjnych wskazanych powyżej dla niewykonania lub nienależytego wykonania Umowy lub </w:t>
      </w:r>
      <w:r>
        <w:rPr>
          <w:rFonts w:cs="Arial" w:ascii="Arial" w:hAnsi="Arial"/>
          <w:bCs/>
          <w:sz w:val="24"/>
          <w:szCs w:val="24"/>
        </w:rPr>
        <w:t>niewykonania lub nienależytego wykonania Umowy w okresie obowiązywania gwarancji jakości lub rękojmi za wady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warancja jest bezwarunkowa i nieodwołalna. Gwarancja jest wykonalna na terytorium Rzeczpospolitej Polskiej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ezwanie do zapłaty zostanie podpisane przez osoby uprawnione do składania oświadczeń w imieniu Zamawiającego. Własnoręczność podpisów widniejących na wezwaniu zostanie potwierdzona przez notariusza lub bank prowadzący rachunek Zamawiającego. 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nie może dokonać przelewu wierzytelności z tytułu niniejszej gwarancji lub obciążyć jej prawami osoby trzeciej, bez zgody Gwaranta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apłata przez Gwaranta kwoty, o której mowa w preambule, nastąpi  w terminie do 14 dni od dnia doręczenia do Gwaranta przez Zamawiającego pisemnego żądania wypłaty wraz: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 pisemnym oświadczeniem, że Wykonawca nie wykonał lub wykonał nienależycie Umowę objętą gwarancją;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pisemnym oświadczeniem, że Wykonawca nie usunął lub nie należycie usunął wady i usterki ujawnione po podpisaniu protokołu zdawczo – odbiorczego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Żądanie wypłaty powinno: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yć doręczone, pod rygorem nieważności, do Gwaranta za pośrednictwem banku prowadzącego rachunek Zamawiającego, który potwierdzi, że podpisy złożone na żądaniu wypłaty należą do osób uprawnionych do zaciągania zobowiązań majątkowych w imieniu Zamawiającego; 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yć podpisane przez Zamawiającego lub osoby przez niego umocowane, ze wskazaniem podstawy umocowania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yć doręczone do Gwaranta w okresie ważności gwarancji, w formie pisemnej pod rygorem nieważności; 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chwilą zwrotu gwarancji przed upływem okresu jej ważnośc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chwilą wypełnienia przez Wykonawcę zobowiązania będącego przedmiotem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z zwolnienie Wykonawcy przez Zamawiającego z zobowiązania będącego przedmiotem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z zwolnienie Gwaranta przez Zamawiającego ze zobowiązania wynikającego z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wypłacie przez Gwaranta pełnej kwoty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szelkie spory dotyczące gwarancji podlegają rozstrzygnięciu zgodnie z prawem Rzeczpospolitej Polskiej i podlegają kompetencji sądu właściwego dla siedziby Zamawiającego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Sporządzono w: Poznaniu, dnia ………………….r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isko i imię : ……………………………………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imieniu ……………………………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: ___________________</w:t>
      </w:r>
    </w:p>
    <w:p>
      <w:pPr>
        <w:pStyle w:val="Normal"/>
        <w:spacing w:lineRule="atLeast" w:line="23"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pieczęć Instytucji wystawiającej Gwarancję)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" w:hAnsi="Univers" w:cs="Univer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" w:hAnsi="Univers" w:cs="Univer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" w:hAnsi="Univers" w:cs="Univers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6:57:00Z</dcterms:created>
  <dc:creator>Ewa Sajkowska</dc:creator>
  <dc:description/>
  <cp:keywords/>
  <dc:language>en-US</dc:language>
  <cp:lastModifiedBy>Wojciech Wróblewski</cp:lastModifiedBy>
  <cp:lastPrinted>2008-10-17T15:22:00Z</cp:lastPrinted>
  <dcterms:modified xsi:type="dcterms:W3CDTF">2024-06-30T11:19:00Z</dcterms:modified>
  <cp:revision>6</cp:revision>
  <dc:subject/>
  <dc:title>Lista wpływających wniosków o gwarancje handlowe do rozpatrzenia:</dc:title>
</cp:coreProperties>
</file>